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Voice Afire Ensemble Bios</w:t>
      </w:r>
    </w:p>
    <w:p>
      <w:pPr>
        <w:pStyle w:val="Normal"/>
        <w:rPr>
          <w:rFonts w:ascii="Arial" w:hAnsi="Arial" w:cs="Arial"/>
          <w:b/>
          <w:b/>
          <w:sz w:val="36"/>
        </w:rPr>
      </w:pPr>
      <w:r>
        <w:rPr>
          <w:rFonts w:cs="Arial" w:ascii="Arial" w:hAnsi="Arial"/>
          <w:b/>
          <w:sz w:val="36"/>
        </w:rPr>
      </w:r>
    </w:p>
    <w:p>
      <w:pPr>
        <w:pStyle w:val="Heading1"/>
        <w:rPr>
          <w:sz w:val="24"/>
        </w:rPr>
      </w:pPr>
      <w:r>
        <w:rPr>
          <w:sz w:val="24"/>
        </w:rPr>
        <w:t>Voice Afire Pocket Opera and Cabaret</w:t>
      </w:r>
    </w:p>
    <w:p>
      <w:pPr>
        <w:pStyle w:val="Normal"/>
        <w:rPr>
          <w:rFonts w:ascii="Arial" w:hAnsi="Arial" w:cs="Arial"/>
          <w:b/>
          <w:b/>
          <w:bCs/>
          <w:color w:val="FF0000"/>
          <w:sz w:val="19"/>
        </w:rPr>
      </w:pPr>
      <w:r>
        <w:rPr>
          <w:rFonts w:cs="Arial" w:ascii="Arial" w:hAnsi="Arial"/>
          <w:sz w:val="19"/>
        </w:rPr>
        <w:t xml:space="preserve">Voice Afire Pocket Opera and Cabaret is the brainchild of composer Ray Luedeke, was founded in 2007.  This young company specializes in small ensemble concerts, suitable for chamber music venues. Voice Afire also creates music theatre concerts, suitable with or without scenery or special lighting.  Voice Afire breaks through the “fourth wall” separating audience and performer by its intimate nature and directly addressing the audience. </w:t>
      </w:r>
    </w:p>
    <w:p>
      <w:pPr>
        <w:pStyle w:val="Normal"/>
        <w:rPr>
          <w:rFonts w:ascii="Arial" w:hAnsi="Arial" w:cs="Arial"/>
          <w:b/>
          <w:b/>
          <w:bCs/>
          <w:color w:val="FF0000"/>
          <w:sz w:val="19"/>
        </w:rPr>
      </w:pPr>
      <w:r>
        <w:rPr>
          <w:rFonts w:cs="Arial" w:ascii="Arial" w:hAnsi="Arial"/>
          <w:b/>
          <w:bCs/>
          <w:color w:val="FF0000"/>
          <w:sz w:val="19"/>
        </w:rPr>
      </w:r>
    </w:p>
    <w:p>
      <w:pPr>
        <w:pStyle w:val="Normal"/>
        <w:rPr/>
      </w:pPr>
      <w:r>
        <w:rPr>
          <w:rFonts w:cs="Arial" w:ascii="Arial" w:hAnsi="Arial"/>
          <w:sz w:val="19"/>
        </w:rPr>
        <w:t xml:space="preserve">Pocket Opera productions feature Puccini’s </w:t>
      </w:r>
      <w:r>
        <w:rPr>
          <w:rFonts w:cs="Arial" w:ascii="Arial" w:hAnsi="Arial"/>
          <w:i/>
          <w:iCs/>
          <w:sz w:val="19"/>
        </w:rPr>
        <w:t>Madama Butterfly</w:t>
      </w:r>
      <w:r>
        <w:rPr>
          <w:rFonts w:cs="Arial" w:ascii="Arial" w:hAnsi="Arial"/>
          <w:sz w:val="19"/>
        </w:rPr>
        <w:t xml:space="preserve">, an English language adaptation using two singers, one actor, and four instrumentalists, and </w:t>
      </w:r>
      <w:r>
        <w:rPr>
          <w:rFonts w:cs="Arial" w:ascii="Arial" w:hAnsi="Arial"/>
          <w:i/>
          <w:iCs/>
          <w:sz w:val="19"/>
        </w:rPr>
        <w:t>I Confess, I Have Lived</w:t>
      </w:r>
      <w:r>
        <w:rPr>
          <w:rFonts w:cs="Arial" w:ascii="Arial" w:hAnsi="Arial"/>
          <w:sz w:val="19"/>
        </w:rPr>
        <w:t xml:space="preserve">, an original pocket opera using as its text the sensual poetry of Pablo Neruda.  </w:t>
      </w:r>
      <w:r>
        <w:rPr>
          <w:rFonts w:cs="Arial" w:ascii="Arial" w:hAnsi="Arial"/>
          <w:i/>
          <w:iCs/>
          <w:sz w:val="19"/>
        </w:rPr>
        <w:t>Close Embrace</w:t>
      </w:r>
      <w:r>
        <w:rPr>
          <w:rFonts w:cs="Arial" w:ascii="Arial" w:hAnsi="Arial"/>
          <w:sz w:val="19"/>
        </w:rPr>
        <w:t xml:space="preserve"> is Voice Afire Production’s multi-media tango cabaret, featuring master of ceremonies Colin Fox and star accordionist Joseph Petric as part of a 4-piece tango band with baritone Nelson Lohnes; tango dance team El Abrazo is featured in multi-media visuals of Ray Luedeke’s </w:t>
      </w:r>
      <w:r>
        <w:rPr>
          <w:rFonts w:cs="Arial" w:ascii="Arial" w:hAnsi="Arial"/>
          <w:i/>
          <w:iCs/>
          <w:sz w:val="19"/>
        </w:rPr>
        <w:t>Tango Dreams</w:t>
      </w:r>
      <w:r>
        <w:rPr>
          <w:rFonts w:cs="Arial" w:ascii="Arial" w:hAnsi="Arial"/>
          <w:sz w:val="19"/>
        </w:rPr>
        <w:t xml:space="preserve">, and, finally, a tango lesson for willing audience members!  </w:t>
      </w:r>
    </w:p>
    <w:p>
      <w:pPr>
        <w:pStyle w:val="Normal"/>
        <w:rPr>
          <w:rFonts w:ascii="Arial" w:hAnsi="Arial" w:cs="Arial"/>
          <w:sz w:val="19"/>
        </w:rPr>
      </w:pPr>
      <w:r>
        <w:rPr>
          <w:rFonts w:cs="Arial" w:ascii="Arial" w:hAnsi="Arial"/>
          <w:sz w:val="19"/>
        </w:rPr>
      </w:r>
    </w:p>
    <w:p>
      <w:pPr>
        <w:pStyle w:val="Normal"/>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b/>
          <w:b/>
          <w:sz w:val="20"/>
          <w:lang w:bidi="en-US"/>
        </w:rPr>
      </w:pPr>
      <w:r>
        <w:rPr>
          <w:rFonts w:cs="Helvetica" w:ascii="Arial" w:hAnsi="Arial"/>
          <w:b/>
          <w:sz w:val="20"/>
          <w:lang w:bidi="en-US"/>
        </w:rPr>
        <w:t>Natalie Donnelly, Sopran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 xml:space="preserve">is quickly becoming one of Canada’s bright young opera stars.  She is in high demand for both solo performances and opera productions throughout Southern Ontario.   After completing her Bachelor of Music Degree in Voice Performance at the University of Toronto, Natalie has appeared as a soloist and guest artist with various Opera companies throughout the greater Toronto area.  Within the past two years, Natalie has performed numerous operatic roles including the title role in Suor Angelica, Giulietta in The Tales of Hoffmann and First Lady in The Magic Flu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In November 2006, Natalie had the honour of performing at the ‘Four Seasons Centre for the Performing Arts’ in a gala commemorating Giuseppe Macina.  That month, she performed as a featured soloist in “An Evening of Opera with Russell Braun,” in the new ‘Rose Theatre’ presented by Brampton Lyric Opera.  Recently, Natalie also appeared as a guest soloist alongside renowned tenor Mario Zhang at the Toronto Centre for the A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In March 2007, Natalie performed the role of Violetta in La Traviata with both Opera York and Toronto Opera Repertoire.  This year, she returned to perform with Toronto Opera Repertoire as Mimì in Puccini’s La Bohème.</w:t>
      </w:r>
    </w:p>
    <w:p>
      <w:pPr>
        <w:pStyle w:val="Normal"/>
        <w:rPr>
          <w:rFonts w:ascii="Arial" w:hAnsi="Arial" w:cs="Helvetica"/>
          <w:sz w:val="20"/>
          <w:lang w:bidi="en-US"/>
        </w:rPr>
      </w:pPr>
      <w:r>
        <w:rPr>
          <w:rFonts w:cs="Helvetica" w:ascii="Arial" w:hAnsi="Arial"/>
          <w:sz w:val="20"/>
          <w:lang w:bidi="en-US"/>
        </w:rPr>
      </w:r>
    </w:p>
    <w:p>
      <w:pPr>
        <w:pStyle w:val="Normal"/>
        <w:rPr/>
      </w:pPr>
      <w:r>
        <w:rPr/>
      </w:r>
    </w:p>
    <w:p>
      <w:pPr>
        <w:pStyle w:val="Normal"/>
        <w:rPr>
          <w:rFonts w:ascii="Arial" w:hAnsi="Arial" w:cs="Arial"/>
          <w:b/>
          <w:b/>
          <w:sz w:val="20"/>
        </w:rPr>
      </w:pPr>
      <w:r>
        <w:rPr>
          <w:rFonts w:cs="Arial" w:ascii="Arial" w:hAnsi="Arial"/>
          <w:b/>
          <w:sz w:val="20"/>
        </w:rPr>
        <w:t>Van Abrahams, Tenor</w:t>
      </w:r>
    </w:p>
    <w:p>
      <w:pPr>
        <w:pStyle w:val="Normal"/>
        <w:rPr/>
      </w:pPr>
      <w:r>
        <w:rPr>
          <w:rFonts w:cs="Arial" w:ascii="Arial" w:hAnsi="Arial"/>
          <w:sz w:val="20"/>
        </w:rPr>
        <w:t xml:space="preserve">The charismatic tenor </w:t>
      </w:r>
      <w:r>
        <w:rPr>
          <w:rFonts w:cs="Arial" w:ascii="Arial" w:hAnsi="Arial"/>
          <w:b/>
          <w:sz w:val="20"/>
        </w:rPr>
        <w:t>Vanya Abrahams</w:t>
      </w:r>
      <w:r>
        <w:rPr>
          <w:rFonts w:cs="Arial" w:ascii="Arial" w:hAnsi="Arial"/>
          <w:sz w:val="20"/>
        </w:rPr>
        <w:t xml:space="preserve"> made his highly successful European debut in the summer of 1997 at the Bregenz Festival. He appeared as Jimin the celebrated Goetz Friederich production of Porgy and Bess with Andrew Litton conducting the Vienna Symphony Orchest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Abrahams made his operatic debut in 1995 as Papageno in Die Zauberflote at theLiederkranz Opera Foundation in New York. He also appeared as Sergeant in Manon at the Sarasota Opera, Fiorello in Barber of Seville at le Grand Théatre de Geneve, Lead in James Rolfe's Beatrice Chancey at Edmonton Opera, Gastone in the Royal Opera of Canada's production of La Traviata, The Messenger in ROC's Aida, the 4th Voice in the Pocket von Nuremberg's new creation Smiling Carcass and the role of Chime in the critically acclaimed Scourge of Hyacinth at le Grand Thatre de GenËve/ Mexican National Opera, directed byRobert Wilson. Vanya also participated in the final workshop of John Murrell and John Estacio's Filumena at the Banff Centre for the Arts, in conjunction with Calgary Opera. Hewas featured in the opera movie Fig Treesby award winning director John Greyson and most recently has returned from Vancouver/Victoria/Banff where he was featured in the role of Othello in Out of the Box Productions, The Third Taboo. Mr. Abrahams made his debut, this past summer, as Pinkerton in the Niagara International Music Festival's pocket opera, Madama Butterf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ya was a member of the original cast of the Tony award winning production of Show Boat, directed by Harold Prince, which inaugurated The North York Performing ArtsCentre in Toronto and opened at the Gershwin Theatre on Broadway in 1994. He also performed in the U.S. National Tour of Ragtime, which opened in Washington D.C. in April 1998. He made his debut in London with the BBC proms in a concert performance of Porgy and Bess at the Royal Opera Hal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on Osbaldeston, Actor</w:t>
      </w:r>
    </w:p>
    <w:p>
      <w:pPr>
        <w:pStyle w:val="Normal"/>
        <w:rPr/>
      </w:pPr>
      <w:r>
        <w:rPr>
          <w:rFonts w:cs="Arial" w:ascii="Arial" w:hAnsi="Arial"/>
          <w:b/>
          <w:sz w:val="20"/>
        </w:rPr>
        <w:t>Jon Osbaldeston</w:t>
      </w:r>
      <w:r>
        <w:rPr>
          <w:rFonts w:cs="Arial" w:ascii="Arial" w:hAnsi="Arial"/>
          <w:sz w:val="20"/>
        </w:rPr>
        <w:t xml:space="preserve"> is originally from Lancashire in the north-west of England. He trained as an actor at Rose Bruford College of Speech and Drama in London, graduating with BA (Hons) in Theatre Arts. Theatre: Les Miserables (Original Palace Theatre production and 10th Anniversary International Cast); Fyedka opposite Topol in 30th Anniversary production Fiddler on the Roof (London Palladium); world premiere Leonardo, The Musical (Strand Theatre); first UK cast Kiss of the Spiderwoman (Shaftesbury Theatre). UK Touring and Rep: Uncle Vanya, Poppy, Guys and Dolls, Let My People Come, The Rivals, Promises Promises. Jon was one of the founder directors of ‘WestEnders Entertainment’ in the UK and toured the world in their show The Best Musicals Ever!, also appearing on the CD:  WestEnders…The Album. He was also a familiar voice to listeners of UK station Oneword Radio as anchor and actor, appearing in many programs, including as King George VI in A Right Royal Christmas; various characters in Alice in Wonderland and Alice Through the Looking Glass; What She Wants; Pocket Shakespeare; Chillers and Thrillers; Robin Hood; The Great Detectives and as host of Saturday Night, Sunday Morning with Jon Osbaldeston. Much of his work with Oneword Radio was with his long time friend and colleague Felicity Duncan; not only did they appear together in Fiddler on the Roof, numerous times on radio, they also co-created and co-wrote 24 episodes of the children’s story series The Adventures of PG Woodlouse for the BBC7 network…and played all the characters too! Jon’s other writing includes his first solo play Hard as Nails which won ‘Best New Play’ at the London Writers Competition in the UK and was produced by Moving Arts Theatre in Los Angeles last year, where it was the LA Weekly ‘GO Critics Pick’. Jon was awarded a scholarship by Texas Tech University to begin his MFA in Playwriting, and spent some time there working with Dr. Norman Bert. While living in Lubbock, Jon played Lord Evelyn Oakleigh in Anything Goes, receiving the theatre award from TTU as Best Supporting Actor. Jon now lives in Niagara on the Lake with his partner Stephen Simms and their co-custody dog Pooch Magoo. Since moving to Canada, Jon has (with Barbara Worthy, the other co-custodian of Pooch Magoo), co-created and co-teaches two courses for Niagara College: ‘Acting For Life’ and ‘The Voice Medium’. He was also the Dialogue Coach for composer David Warrack’s new musical Rob Roy which went from Canada to the Edinburgh Festival, and again with Barbara Worthy compiled the shows Remember Me to Everyone and working with composer John Hogg a musical ‘radio’ version of It’s A Wonderful Life both presented as part of ‘Voices at the Museum’ series in Niagara on the Lake.</w:t>
      </w:r>
    </w:p>
    <w:p>
      <w:pPr>
        <w:pStyle w:val="Normal"/>
        <w:rPr>
          <w:rFonts w:ascii="Arial" w:hAnsi="Arial" w:cs="Arial"/>
          <w:sz w:val="20"/>
        </w:rPr>
      </w:pPr>
      <w:r>
        <w:rPr>
          <w:rFonts w:cs="Arial" w:ascii="Arial" w:hAnsi="Arial"/>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b/>
          <w:b/>
          <w:sz w:val="20"/>
          <w:lang w:bidi="en-US"/>
        </w:rPr>
      </w:pPr>
      <w:r>
        <w:rPr>
          <w:rFonts w:cs="Helvetica" w:ascii="Arial" w:hAnsi="Arial"/>
          <w:b/>
          <w:sz w:val="20"/>
          <w:lang w:bidi="en-US"/>
        </w:rPr>
        <w:t>Jin-Shan Dai , Viol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 xml:space="preserve">joined the Toronto Symphony in September 2004. Prior to his arrival inToronto, Mr. Dai was a member of the New Haven Symphony and the Hartford Symphony. He also played in orchestras and music festivals around the world. He held leading positions in festival orchestras such as the Schelswig Holstein Music Festival in Germany, the Pacific Music Festival orchestra in Japan, the Jerusalem international music festival in Israel, the Music Academy Of The West Festival orchestra in Santa Barbara, California, and the Spoleto Festival U.S.A in Charleston, South Carolina. In 2006, Mr.Dai was also invited to play in the worldwide chinese new years concert in shanghai.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Aside from being an active orchestral musician, Mr. Dai also enjoys being an active chamber music player. He frequently plays with "Via Salzburg", a Toronto based string ensemble. He has also collaborated with the Emerson String Quartet, premiered the Lowell Liebermann piano trio in Sapporo Japan, and attended the Taos Chamber Music Festival in Taos, New Mexico. Mr. Dai has also wonthe Emerson Chamber Music Competition and was a second prize winner of the Van Rooy violin compet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A native of China, Mr. Dai went to the United Stated in 1997. He is a recent Graduate of Yale University where he studied under Peter Oundjian, the current music director of the Toronto Symphony</w:t>
      </w:r>
    </w:p>
    <w:p>
      <w:pPr>
        <w:pStyle w:val="Normal"/>
        <w:rPr>
          <w:rFonts w:ascii="Arial" w:hAnsi="Arial" w:cs="Helvetica"/>
          <w:sz w:val="20"/>
          <w:lang w:bidi="en-US"/>
        </w:rPr>
      </w:pPr>
      <w:r>
        <w:rPr>
          <w:rFonts w:cs="Helvetica" w:ascii="Arial" w:hAnsi="Arial"/>
          <w:sz w:val="20"/>
          <w:lang w:bidi="en-US"/>
        </w:rPr>
      </w:r>
    </w:p>
    <w:p>
      <w:pPr>
        <w:pStyle w:val="Normal"/>
        <w:rPr/>
      </w:pPr>
      <w:r>
        <w:rPr/>
      </w:r>
    </w:p>
    <w:p>
      <w:pPr>
        <w:pStyle w:val="Normal"/>
        <w:rPr>
          <w:rFonts w:ascii="Arial" w:hAnsi="Arial" w:cs="Arial"/>
          <w:b/>
          <w:b/>
          <w:sz w:val="20"/>
        </w:rPr>
      </w:pPr>
      <w:r>
        <w:rPr>
          <w:rFonts w:cs="Arial" w:ascii="Arial" w:hAnsi="Arial"/>
          <w:b/>
          <w:sz w:val="20"/>
        </w:rPr>
        <w:t>Robin Cho, Clarin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Praised by many artists for his unique and poetic musicianship, Robyn Cho is a versatile clarinetist. He is currently working with Joaquin Valdepeñas at The Glenn Gould School. Most recently, he won first prize at the Mooredale Concerto Competition 2007 and plays regularly in orchestras such as the Canadian Opera Company and the Toronto Sinfonietta. In 2007, he was a finalist at The International Clarinet Association Young Artist Competition in Vancouver, BC and the Winnipeg Symphony principal clarinet audition. In the same year, he was also runner-up at The RCO Concerto Competition and Tom Thomas Award. He is a recipient of numerous scholarships including Dr. Michael Sanders Scholarship, Aspen Music Festival scholarship, The Royal Conservatory of Music Scholarship and the Avrahm Galper Scholarshi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He has participated in the Aspen Music Festival where he was principal clarinet of the Aspen Sinfonia and co-principal of the Festival Orchestra. In Aspen, he studied with Theodore Oien(Principal clarinet, Detroit Symphony) and worked with renowned conductors including David Zinman, James Conlon, and George Manah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He has been coached by some of the finest artists such as David Shifrin, Marc Durand, Franklin Cohen, Eli Eban, Burt Hara, Theodore Oien, Dennis Smylie, and Yizhak Schotten. As soloist and chamber musician, he has recently performed with The Royal Conservatory Orchestra under the baton of Uri Mayer and the Tokai String Quartet. He will appear as a soloist with The Oakville Symphony.</w:t>
      </w:r>
    </w:p>
    <w:p>
      <w:pPr>
        <w:pStyle w:val="Normal"/>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b/>
          <w:b/>
          <w:sz w:val="20"/>
          <w:lang w:bidi="en-US"/>
        </w:rPr>
      </w:pPr>
      <w:r>
        <w:rPr>
          <w:rFonts w:cs="Helvetica" w:ascii="Arial" w:hAnsi="Arial"/>
          <w:b/>
          <w:sz w:val="20"/>
          <w:lang w:bidi="en-US"/>
        </w:rPr>
        <w:t>Winona Zelenka, Cell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sz w:val="20"/>
          <w:lang w:bidi="en-US"/>
        </w:rPr>
      </w:pPr>
      <w:r>
        <w:rPr>
          <w:rFonts w:eastAsia="Arial" w:cs="Arial" w:ascii="Arial" w:hAnsi="Arial"/>
          <w:sz w:val="20"/>
          <w:lang w:bidi="en-US"/>
        </w:rPr>
        <w:t xml:space="preserve"> </w:t>
      </w:r>
      <w:r>
        <w:rPr>
          <w:rFonts w:cs="Helvetica" w:ascii="Arial" w:hAnsi="Arial"/>
          <w:sz w:val="20"/>
          <w:lang w:bidi="en-US"/>
        </w:rPr>
        <w:t>is one of Canada’s finest cellists on the scene today.  As a soloist, she has performed with the Toronto Symphony Orchestra (Strauss’ Don Quixote Suite), and has performed with the Mississauga Symphony, the Scarborough Philharmonic, and the Huronia Sinfonietta.  Ms. Zelenka, a proponent of new music, performed the world premiere of “Invocation II’” for cello and orchestra (with Huronia Sinfonietta), a work written for her by Canadian composer Michael Pep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 xml:space="preserve">Ms. Zelenka is currently serving as Acting Principal of the Toronto Symphony Orchestra, and has held that position since the 2004/2005 season. She has also been Assistant Principal of the Santa Fe Opera Orchestra since 2005, and served as Principal during the summers of 2007 and 208. Winona is a dedicated recitalist and chamber musician, who regularly performs on several series in Toront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w:t>
      </w:r>
      <w:r>
        <w:rPr>
          <w:rFonts w:cs="Helvetica" w:ascii="Arial" w:hAnsi="Arial"/>
          <w:sz w:val="20"/>
          <w:lang w:bidi="en-US"/>
        </w:rPr>
        <w:t>Their swords were their bows, and their victory was in forgetting about their individual status in their main jobs … and deliver a gorgeous, and intellectually stimulating program…Bérard, Li and Zelenka carved into [Beethoven’s Trio Op. 9, No. 2] with glee, coming up with a full-blooded reading that never rode roughshod over quiet passag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John Terauds, The Toronto Star, January 2009</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w:t>
      </w:r>
      <w:r>
        <w:rPr>
          <w:rFonts w:cs="Helvetica" w:ascii="Arial" w:hAnsi="Arial"/>
          <w:sz w:val="20"/>
          <w:lang w:bidi="en-US"/>
        </w:rPr>
        <w:t>listening to his music: one experiences intelligence, skillful execution, creativity and most importantly, an inventiveness that still acknowledges the jazz tradition.” - David Braid</w:t>
      </w:r>
    </w:p>
    <w:p>
      <w:pPr>
        <w:pStyle w:val="Normal"/>
        <w:rPr>
          <w:rFonts w:ascii="Arial" w:hAnsi="Arial" w:cs="Helvetica"/>
          <w:sz w:val="20"/>
          <w:lang w:bidi="en-US"/>
        </w:rPr>
      </w:pPr>
      <w:r>
        <w:rPr>
          <w:rFonts w:cs="Helvetica" w:ascii="Arial" w:hAnsi="Arial"/>
          <w:sz w:val="20"/>
          <w:lang w:bidi="en-US"/>
        </w:rPr>
      </w:r>
    </w:p>
    <w:p>
      <w:pPr>
        <w:pStyle w:val="Normal"/>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b/>
          <w:b/>
          <w:sz w:val="20"/>
          <w:lang w:bidi="en-US"/>
        </w:rPr>
      </w:pPr>
      <w:r>
        <w:rPr>
          <w:rFonts w:cs="Helvetica" w:ascii="Arial" w:hAnsi="Arial"/>
          <w:b/>
          <w:sz w:val="20"/>
          <w:lang w:bidi="en-US"/>
        </w:rPr>
        <w:t> </w:t>
      </w:r>
      <w:r>
        <w:rPr>
          <w:rFonts w:cs="Helvetica" w:ascii="Arial" w:hAnsi="Arial"/>
          <w:b/>
          <w:sz w:val="20"/>
          <w:lang w:bidi="en-US"/>
        </w:rPr>
        <w:t>Chris Donnelly, Keybo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sz w:val="20"/>
          <w:lang w:bidi="en-US"/>
        </w:rPr>
      </w:pPr>
      <w:r>
        <w:rPr>
          <w:rFonts w:eastAsia="Arial" w:cs="Arial" w:ascii="Arial" w:hAnsi="Arial"/>
          <w:sz w:val="20"/>
          <w:lang w:bidi="en-US"/>
        </w:rPr>
        <w:t xml:space="preserve"> </w:t>
      </w:r>
      <w:r>
        <w:rPr>
          <w:rFonts w:cs="Helvetica" w:ascii="Arial" w:hAnsi="Arial"/>
          <w:sz w:val="20"/>
          <w:lang w:bidi="en-US"/>
        </w:rPr>
        <w:t xml:space="preserve">is a Toronto-based pianist, composer and improviser known for his musicality, versatility and ability to captivate an audience. He has had the distinct privilege of performing with Canadian greats Brad Turner, John Macleod, Adi Braun, William Carn, Quinsin Nachoff, Tara Davidson, Lina Allemano Heather Bambrick and Andrew Downing.  As well as working with numerous musicians in a variety of contexts, Chris enjoys playing solo piano repertoire consisting of originals, jazz standards and other compositions with cross-genre qualities from Egberto Gismonti to Nikolai Kapustin.  His talent, perseverance and good fortune have led him to perform in various concert halls throughout Toronto including Roy Thomson Hall, CBC’s Glenn Gould Studio, MacMillian Theatre, Walter Hall and the Richard Bradshaw Amphitheatre in the new Four Seasons Centre for the Performing Arts. In April 2007, Chris also performed at the Florida Theatre in Jacksonville Florida where he received 2nd place as part of the Great American Jazz Piano Competi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Chris has worked as a faculty member of the Humber College Community Music School, Prairielands Jazz Camp and the National Music Camp of Canada.  Upcoming projects include the release of a solo-piano, debut album featuring a blend of original material and arrangements of jazz standards.  His future endeavors as a performing artist continue to look promising and is dedicated to bringing his music to a national and international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Helvetica"/>
          <w:sz w:val="20"/>
          <w:lang w:bidi="en-US"/>
        </w:rPr>
      </w:pPr>
      <w:r>
        <w:rPr>
          <w:rFonts w:cs="Helvetica" w:ascii="Arial" w:hAnsi="Arial"/>
          <w:sz w:val="20"/>
          <w:lang w:bidi="en-US"/>
        </w:rPr>
        <w:t>In 2009 Chris was nominated for a Juno Award in the Jazz category.</w:t>
      </w:r>
    </w:p>
    <w:p>
      <w:pPr>
        <w:pStyle w:val="Normal"/>
        <w:rPr>
          <w:rFonts w:ascii="Arial" w:hAnsi="Arial" w:cs="Helvetica"/>
          <w:sz w:val="20"/>
          <w:lang w:bidi="en-US"/>
        </w:rPr>
      </w:pPr>
      <w:r>
        <w:rPr>
          <w:rFonts w:cs="Helvetica" w:ascii="Arial" w:hAnsi="Arial"/>
          <w:sz w:val="20"/>
          <w:lang w:bidi="en-US"/>
        </w:rPr>
      </w:r>
    </w:p>
    <w:p>
      <w:pPr>
        <w:pStyle w:val="Normal"/>
        <w:rPr>
          <w:rFonts w:ascii="Arial" w:hAnsi="Arial" w:cs="Arial"/>
          <w:b/>
          <w:b/>
          <w:sz w:val="20"/>
        </w:rPr>
      </w:pPr>
      <w:r>
        <w:rPr>
          <w:rFonts w:cs="Arial" w:ascii="Arial" w:hAnsi="Arial"/>
          <w:b/>
          <w:sz w:val="20"/>
        </w:rPr>
        <w:t>Tom Diamond, Director</w:t>
      </w:r>
    </w:p>
    <w:p>
      <w:pPr>
        <w:pStyle w:val="Normal"/>
        <w:rPr/>
      </w:pPr>
      <w:r>
        <w:rPr>
          <w:rFonts w:cs="Arial" w:ascii="Arial" w:hAnsi="Arial"/>
          <w:b/>
          <w:sz w:val="20"/>
        </w:rPr>
        <w:t>Tom Diamond’s</w:t>
      </w:r>
      <w:r>
        <w:rPr>
          <w:rFonts w:cs="Arial" w:ascii="Arial" w:hAnsi="Arial"/>
          <w:sz w:val="20"/>
        </w:rPr>
        <w:t xml:space="preserve"> award-winning productions have been seen on the stages of the finest theatre and opera companies in North America. He has staged eight operas for the Canadian Opera Company including internationally acclaimed productions of Giasone and La Calisto by Cavalli. In the 2001/2 Season he directed Guilio Cesare in Egitto by Sartorio for their Ensemble Studio (possibly the first staged performance of this masterpiece since the 17th century) and a sold-out production of Handel’s Giulio Cesare with an all-star cast including Polish super star Ewa Podles and Canadian stars Isabel Bayrakdarian, Daniel Taylor and Marie-Nicole Lemieux (in her operatic deb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apestry New Opera Works, Mr Diamond staged the world premiere of Chan Ka Nin’s Iron Road, a bilingual (Cantonese/English) opera about the building of the Canadian railroad. It won Toronto’s Dora Mavor Moore Award as 2001’s Outstanding New Musical. Last season he directed their Opera to Go and most recently has been appointed Resident Director/Dramaturg of their New Works Stud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e Elora Festival he developed and directed the premiere production of Timothy Sullivan’s Florence, The Lady with the Lamp which won the prestigious Chalmers Aw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1999 Mr. Diamond met a group of performance artists from Pittsburgh called Squonk. Their collaboration on a show called Bigsmorgasbordwunderwerk became the surprise off-Broadway hit of that season and transferred to the Helen Hayes Theatre on Broadway where it won the American Theatre Wing’s Hewes Award. Ben Brantley raved in the New York Times: “I can’t believe I’m such a sucker for this!” putting it on an equal footing with Stomp, De La Guarda and The Blue Man Group. Squonk more than any of its generic cousins employs a cinematic visual vocabulary that makes you think of fever-dream movie directors like Peter Greenaway, Alejandro Jodorowsky (El Topo) and Geoffrey Reggio (Koyaanisquasi)."The most ingenious aspect of Squonk is in its weaving the manufacture of music into the show’s mise-en-scene, as though sound were the mother of all sensory stimu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 Diamond has also received great praise for his staging of classic operas. Canada’s renowned opera critic, the late Urjo Kareda wrote that Mr. Diamond was "...definitely one of Canada's shrewdest opera directors. " Globe and Mail, March 2000 (Opera Ontario's Fau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Pacific Opera Victoria, he has directed Le Nozze di Figaro, Norma, Rigoletto (in co-production with Orchestra London) and most recently Manon Lesca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st season he made his debut with Opera New Brunswick directing Wendy Nielsen in TOSCA. He returns in 2007 to direct Sally Dibblee and Marc Hervieux in La Travi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his ‘spare time’ Tom Diamond moonlights as a reality television star. Season Two of the BRAVO! hit series Bathroom Divas: So You want to be an Opera Star, airs January of 2007.</w:t>
      </w:r>
    </w:p>
    <w:p>
      <w:pPr>
        <w:pStyle w:val="Normal"/>
        <w:rPr>
          <w:rFonts w:ascii="Arial" w:hAnsi="Arial" w:cs="Arial"/>
          <w:sz w:val="20"/>
        </w:rPr>
      </w:pPr>
      <w:r>
        <w:rPr>
          <w:rFonts w:cs="Arial" w:ascii="Arial" w:hAnsi="Arial"/>
          <w:sz w:val="20"/>
        </w:rPr>
        <w:t>“</w:t>
      </w:r>
      <w:r>
        <w:rPr>
          <w:rFonts w:cs="Arial" w:ascii="Arial" w:hAnsi="Arial"/>
          <w:sz w:val="20"/>
        </w:rPr>
        <w:t>This is the only singing reality series with serious musical chops and genuine drama. And I’ll take the shrewd (and coolly hunky) Tom Diamond over sullen Simon Cowell any day" Globe and Mail, February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36"/>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6:00Z</dcterms:created>
  <dc:creator>Raymond Luedeke</dc:creator>
  <dc:description/>
  <cp:keywords/>
  <dc:language>en-US</dc:language>
  <cp:lastModifiedBy>Raymond Luedeke</cp:lastModifiedBy>
  <cp:lastPrinted>2008-04-01T11:15:00Z</cp:lastPrinted>
  <dcterms:modified xsi:type="dcterms:W3CDTF">2009-10-20T13:15:00Z</dcterms:modified>
  <cp:revision>7</cp:revision>
  <dc:subject/>
  <dc:title>Soprano Natalie Donnelly is quickly becoming one of Canada’s bright young opera stars</dc:title>
</cp:coreProperties>
</file>